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ru-RU"/>
        </w:rPr>
        <w:t>«</w:t>
      </w:r>
      <w:r>
        <w:rPr>
          <w:rFonts w:ascii="Times New Roman" w:hAnsi="Times New Roman"/>
          <w:b w:val="false"/>
          <w:szCs w:val="28"/>
          <w:lang w:val="en-US"/>
        </w:rPr>
        <w:t>Cat</w:t>
      </w:r>
      <w:r>
        <w:rPr>
          <w:rFonts w:ascii="Times New Roman" w:hAnsi="Times New Roman"/>
          <w:b w:val="false"/>
          <w:szCs w:val="28"/>
          <w:lang w:val="ru-RU"/>
        </w:rPr>
        <w:t xml:space="preserve"> </w:t>
      </w:r>
      <w:r>
        <w:rPr>
          <w:rFonts w:ascii="Times New Roman" w:hAnsi="Times New Roman"/>
          <w:b w:val="false"/>
          <w:szCs w:val="28"/>
          <w:lang w:val="en-US"/>
        </w:rPr>
        <w:t>Bosya</w:t>
      </w:r>
      <w:r>
        <w:rPr>
          <w:rFonts w:ascii="Times New Roman" w:hAnsi="Times New Roman"/>
          <w:b w:val="false"/>
          <w:szCs w:val="28"/>
          <w:lang w:val="ru-RU"/>
        </w:rPr>
        <w:t>»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5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 науковій роботі використано значний обсяг архівних матеріалів, зображальних та речових джерел, які вивчалися автором візуально.  Висновки не відповідають поставленим у дослідженні завданн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цілком самос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Оформлена відповідно до критеріїв, що пред</w:t>
            </w: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являються до такого типу робі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2"/>
                <w:szCs w:val="22"/>
              </w:rPr>
              <w:t>З досліджуваної теми автором опубліковано статтю у фаховому історичному журналі (у співавторстві), тези доповіді на регіональній історико-краєзнавчій конференції,  тези доповіді на студентській науковій конференції  прийняті до дру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 xml:space="preserve">Автором уперше використано і проаналізовано чимало архівних матеріалів (Держархіву Сумської обл.). Особливу увагу рецензента привернули додатки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8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46</Words>
  <Characters>1646</Characters>
  <CharactersWithSpaces>1403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1:08:00Z</dcterms:modified>
  <cp:revision>45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